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/>
      </w:pPr>
      <w:r>
        <w:rPr>
          <w:rFonts w:cs="Times New Roman" w:ascii="Times New Roman" w:hAnsi="Times New Roman"/>
          <w:b/>
        </w:rPr>
        <w:t>Тема 4. Система экономической безопасности и служба безопасности банка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Система экономической безопасности банка</w:t>
      </w:r>
    </w:p>
    <w:p>
      <w:pPr>
        <w:pStyle w:val="Normal"/>
        <w:shd w:fill="FFFFFF" w:val="clear"/>
        <w:spacing w:before="72" w:after="0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 мнению отечественных и зарубежных авторов наиболее известных публикаций по проблематике безопасности, успешная защита пред</w:t>
        <w:softHyphen/>
        <w:t>приятия от угроз зависит от полноты реализации принципов систем</w:t>
        <w:softHyphen/>
        <w:t xml:space="preserve">ного подхода к разрешению данной проблемы. 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ложности в применении системного подхода к обеспечению безопасности предприятия заключаются в том, что необходимо давать экономическую оценку альтернативных вариантов проектирования и реализации определенной системы мер. Представляется, что такая система мер должна обеспечивать наибо</w:t>
        <w:softHyphen/>
        <w:t>лее рациональное решение комплекса задач безопасности того или иного предприятия в условиях неопределенности проявления внеш</w:t>
        <w:softHyphen/>
        <w:t>них и внутренних угроз (факторов) — как в части прогнозирования угроз, так и по возможностям их локализации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Если исходить из принятых нами определений, то в систему без</w:t>
        <w:softHyphen/>
        <w:t>опасности предприятия могут быть включены следующие задачи, со</w:t>
        <w:softHyphen/>
        <w:t>ставляющие комплекс защитных мер:</w:t>
      </w:r>
    </w:p>
    <w:p>
      <w:pPr>
        <w:pStyle w:val="Normal"/>
        <w:shd w:fill="FFFFFF" w:val="clear"/>
        <w:ind w:right="34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нализ реальных и потенциальных угроз безопасности предпри</w:t>
        <w:softHyphen/>
        <w:t>ятия;</w:t>
      </w:r>
    </w:p>
    <w:p>
      <w:pPr>
        <w:pStyle w:val="Normal"/>
        <w:shd w:fill="FFFFFF" w:val="clear"/>
        <w:ind w:right="34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ценка угроз;</w:t>
      </w:r>
    </w:p>
    <w:p>
      <w:pPr>
        <w:pStyle w:val="Normal"/>
        <w:shd w:fill="FFFFFF" w:val="clear"/>
        <w:ind w:right="34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ланирование комплекса мер по локализации угроз;</w:t>
      </w:r>
    </w:p>
    <w:p>
      <w:pPr>
        <w:pStyle w:val="Normal"/>
        <w:shd w:fill="FFFFFF" w:val="clear"/>
        <w:ind w:right="34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ализация комплекса мер противодействия угрозам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месте с тем российская и мировая практика безопасности свиде</w:t>
        <w:softHyphen/>
        <w:t>тельствуют: чтобы эффективно противодействовать угрозам и созда</w:t>
        <w:softHyphen/>
        <w:t>вать условия безопасной и стабильной работы предприятия, необхо</w:t>
        <w:softHyphen/>
        <w:t>димо не только создать систему комплексной защиты, но и обеспечить ее рациональное функционирование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аким образом, система безопасности лишь тогда эффективна, ког</w:t>
        <w:softHyphen/>
        <w:t>да ею еще и соответствующим образом управляют, поддерживают ее стабильное функционирование на всех уровнях. Реализация этих тре</w:t>
        <w:softHyphen/>
        <w:t>бований к системе безопасности предотвращает утечки конфиденци</w:t>
        <w:softHyphen/>
        <w:t>альной экономической информации из предприятия, нарушения ком</w:t>
        <w:softHyphen/>
        <w:t>мерческой тайны, экономические диверсии.</w:t>
      </w:r>
    </w:p>
    <w:p>
      <w:pPr>
        <w:pStyle w:val="Normal"/>
        <w:shd w:fill="FFFFFF" w:val="clear"/>
        <w:spacing w:before="38" w:after="0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сюда можно вывести два положения, весьма важных и принци</w:t>
        <w:softHyphen/>
        <w:t>пиальных в структуризации системы безопасно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spacing w:before="5" w:after="0"/>
        <w:ind w:left="0" w:right="34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щиту нужно проектировать как единую систем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spacing w:before="5" w:after="0"/>
        <w:ind w:left="0" w:right="34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у защиты необходимо строить с учетом определенных</w:t>
        <w:br/>
        <w:t>принципов, обеспечивающих эффективность ее создания и экс</w:t>
        <w:softHyphen/>
        <w:t>плуатации.</w:t>
      </w:r>
    </w:p>
    <w:p>
      <w:pPr>
        <w:pStyle w:val="Normal"/>
        <w:shd w:fill="FFFFFF" w:val="clear"/>
        <w:spacing w:before="67" w:after="0"/>
        <w:ind w:right="34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ачестве этих принципов, обобщающих сложившуюся отече</w:t>
        <w:softHyphen/>
        <w:t xml:space="preserve">ственную и зарубежную теорию проектирования систем безопасности, можно рекомендовать: </w:t>
      </w:r>
    </w:p>
    <w:p>
      <w:pPr>
        <w:pStyle w:val="Normal"/>
        <w:shd w:fill="FFFFFF" w:val="clear"/>
        <w:spacing w:before="67" w:after="0"/>
        <w:ind w:right="34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комплексность; </w:t>
      </w:r>
    </w:p>
    <w:p>
      <w:pPr>
        <w:pStyle w:val="Normal"/>
        <w:shd w:fill="FFFFFF" w:val="clear"/>
        <w:spacing w:before="67" w:after="0"/>
        <w:ind w:right="34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эше</w:t>
        <w:softHyphen/>
        <w:t xml:space="preserve">лонирование; </w:t>
      </w:r>
    </w:p>
    <w:p>
      <w:pPr>
        <w:pStyle w:val="Normal"/>
        <w:shd w:fill="FFFFFF" w:val="clear"/>
        <w:spacing w:before="67" w:after="0"/>
        <w:ind w:right="34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надежность (равнопрочность рубежей); </w:t>
      </w:r>
    </w:p>
    <w:p>
      <w:pPr>
        <w:pStyle w:val="Normal"/>
        <w:shd w:fill="FFFFFF" w:val="clear"/>
        <w:spacing w:before="67" w:after="0"/>
        <w:ind w:right="34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умную дос</w:t>
        <w:softHyphen/>
        <w:t xml:space="preserve">таточность; </w:t>
      </w:r>
    </w:p>
    <w:p>
      <w:pPr>
        <w:pStyle w:val="Normal"/>
        <w:shd w:fill="FFFFFF" w:val="clear"/>
        <w:spacing w:before="67" w:after="0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непрерывность.</w:t>
      </w:r>
    </w:p>
    <w:p>
      <w:pPr>
        <w:pStyle w:val="Normal"/>
        <w:shd w:fill="FFFFFF" w:val="clear"/>
        <w:spacing w:before="24" w:after="0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Принцип </w:t>
      </w:r>
      <w:r>
        <w:rPr>
          <w:rFonts w:cs="Times New Roman" w:ascii="Times New Roman" w:hAnsi="Times New Roman"/>
          <w:bCs/>
          <w:i/>
          <w:color w:val="000000"/>
        </w:rPr>
        <w:t>комплексности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значает, что при построении системы за</w:t>
        <w:softHyphen/>
        <w:t>щиты необходимо предусматривать проявление всех видов возможных угроз для данного предприятия, включая каналы несанкционированно</w:t>
        <w:softHyphen/>
        <w:t>го доступа, и все возможные для него средства защиты (многообразие структурных элементов). Применение этих средств нужно согласовать с возможными видами угроз, а средства защиты должны функциони</w:t>
        <w:softHyphen/>
        <w:t>ровать согласованно как единый комплекс (механизм) защиты, вза</w:t>
        <w:softHyphen/>
        <w:t>имно дополняя друг друга в функциональном и техническом аспек</w:t>
        <w:softHyphen/>
        <w:t>тах. Особое внимание необходимо уделять обеспечению «стыков» между различными средствами защиты. При этом недопустимо при</w:t>
        <w:softHyphen/>
        <w:t>менение отдельных форм или технических средств. Комплексный ха</w:t>
        <w:softHyphen/>
        <w:t>рактер защиты в данном случае является следствием сложной систе</w:t>
        <w:softHyphen/>
        <w:t>мы взаимосвязанных процессов, каждый из которых, в свою очередь, имеет множество различных взаимообусловливающих друг друга сто</w:t>
        <w:softHyphen/>
        <w:t>рон, свойств и тенденций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Принцип </w:t>
      </w:r>
      <w:r>
        <w:rPr>
          <w:rFonts w:cs="Times New Roman" w:ascii="Times New Roman" w:hAnsi="Times New Roman"/>
          <w:bCs/>
          <w:i/>
          <w:color w:val="000000"/>
        </w:rPr>
        <w:t>эшелонирования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лючается в создании нескольких последовательных рубежей защиты (зон безопасности) таким обра</w:t>
        <w:softHyphen/>
        <w:t xml:space="preserve">зом, чтобы наиболее важная зона безопасности объекта находилась внутри других зон. При этом, </w:t>
      </w:r>
      <w:r>
        <w:rPr>
          <w:rFonts w:cs="Times New Roman" w:ascii="Times New Roman" w:hAnsi="Times New Roman"/>
          <w:iCs/>
          <w:color w:val="000000"/>
        </w:rPr>
        <w:t xml:space="preserve">во-первых, </w:t>
      </w:r>
      <w:r>
        <w:rPr>
          <w:rFonts w:cs="Times New Roman" w:ascii="Times New Roman" w:hAnsi="Times New Roman"/>
          <w:color w:val="000000"/>
        </w:rPr>
        <w:t>чем сложнее и на</w:t>
        <w:softHyphen/>
        <w:t>дежнее защита каждой зоны безопасности, тем больше времени потре</w:t>
        <w:softHyphen/>
        <w:t>буется на их преодоление и тем больше вероятность получения сигна</w:t>
        <w:softHyphen/>
        <w:t xml:space="preserve">ла об обнаружении угрозы; </w:t>
      </w:r>
      <w:r>
        <w:rPr>
          <w:rFonts w:cs="Times New Roman" w:ascii="Times New Roman" w:hAnsi="Times New Roman"/>
          <w:iCs/>
          <w:color w:val="000000"/>
        </w:rPr>
        <w:t xml:space="preserve">во-вторых, </w:t>
      </w:r>
      <w:r>
        <w:rPr>
          <w:rFonts w:cs="Times New Roman" w:ascii="Times New Roman" w:hAnsi="Times New Roman"/>
          <w:color w:val="000000"/>
        </w:rPr>
        <w:t>каждая из зон безопасности не должна иметь незащищенных участков, что предъявляет особые тре</w:t>
        <w:softHyphen/>
        <w:t>бования к составу и компоновке технических средств защиты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Принцип </w:t>
      </w:r>
      <w:r>
        <w:rPr>
          <w:rFonts w:cs="Times New Roman" w:ascii="Times New Roman" w:hAnsi="Times New Roman"/>
          <w:bCs/>
          <w:i/>
          <w:color w:val="000000"/>
        </w:rPr>
        <w:t>надежности</w:t>
      </w:r>
      <w:r>
        <w:rPr>
          <w:rFonts w:cs="Times New Roman" w:ascii="Times New Roman" w:hAnsi="Times New Roman"/>
          <w:bCs/>
          <w:color w:val="000000"/>
        </w:rPr>
        <w:t xml:space="preserve">, или равнопрочности, </w:t>
      </w:r>
      <w:r>
        <w:rPr>
          <w:rFonts w:cs="Times New Roman" w:ascii="Times New Roman" w:hAnsi="Times New Roman"/>
          <w:color w:val="000000"/>
        </w:rPr>
        <w:t>требует, чтобы участки всех рубежей, защищающих зону безопасности, были одинаково надеж</w:t>
        <w:softHyphen/>
        <w:t>ными (равнопрочными) с точки зрения вероятной реализации угрозы. Если в рубежах есть слабые, плохо защищенные места, и это известно, например, конкурентам или криминальным структурам, то никакие эф</w:t>
        <w:softHyphen/>
        <w:t>фективные меры на остальных участках не защитят эту зону безопасно</w:t>
        <w:softHyphen/>
        <w:t>сти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Принцип </w:t>
      </w:r>
      <w:r>
        <w:rPr>
          <w:rFonts w:cs="Times New Roman" w:ascii="Times New Roman" w:hAnsi="Times New Roman"/>
          <w:bCs/>
          <w:i/>
          <w:color w:val="000000"/>
        </w:rPr>
        <w:t>разумной достаточности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лючается в установлении не</w:t>
        <w:softHyphen/>
        <w:t>которого приемлемого уровня безопасности без попыток создать «аб</w:t>
        <w:softHyphen/>
        <w:t>солютную» защиту. Обладая достаточным объемом ресурсов (време</w:t>
        <w:softHyphen/>
        <w:t>нем и средствами), можно преодолеть любую, даже технически и организационно совершенную защиту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рганизация высокоэффективной системы защиты, как правило, требует весьма значительных капитальных вложений и эксплуатаци</w:t>
        <w:softHyphen/>
        <w:t>онных затрат, поэтому важно выбрать тот достаточный уровень ее эф</w:t>
        <w:softHyphen/>
        <w:t>фективности, а значит, и безопасности, при которых вероятность и размер возможного ущерба будут сочетаться с предельно допустимыми затратами на разработку и функционирование системы безопаснос</w:t>
        <w:softHyphen/>
        <w:t>ти. Реализация этого принципа предполагает предварительное ранжи</w:t>
        <w:softHyphen/>
        <w:t>рование угроз по степени их важности с точки зрения влияния на техни</w:t>
        <w:softHyphen/>
        <w:t>ко-экономические показатели (параметры) деятельности предприятия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Принцип </w:t>
      </w:r>
      <w:r>
        <w:rPr>
          <w:rFonts w:cs="Times New Roman" w:ascii="Times New Roman" w:hAnsi="Times New Roman"/>
          <w:bCs/>
          <w:i/>
          <w:color w:val="000000"/>
        </w:rPr>
        <w:t>непрерывности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ребует, чтобы в процессе функциониро</w:t>
        <w:softHyphen/>
        <w:t>вания системы защиты не было перерывов в ее работе, вызванных ре</w:t>
        <w:softHyphen/>
        <w:t>монтом, сменой паролей, которыми может воспользоваться субъект угрозы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ые нами принципы построения систем безопасности обус</w:t>
        <w:softHyphen/>
        <w:t>ловливают соответствие им и организационной структуры службы безопасности предприятий, во многом складывающейся из конъюнк</w:t>
        <w:softHyphen/>
        <w:t>туры рынка услуг безопасности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397" w:hanging="0"/>
        <w:jc w:val="center"/>
        <w:rPr/>
      </w:pPr>
      <w:r>
        <w:rPr>
          <w:rFonts w:cs="Times New Roman" w:ascii="Times New Roman" w:hAnsi="Times New Roman"/>
          <w:b/>
        </w:rPr>
        <w:t>4.2. Основные задачи, функции и состав службы безопасности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скольку банковская деятельность имеет некоторую специфику (значительный объем информации, широкие контрагентские связи, на</w:t>
        <w:softHyphen/>
        <w:t>личие реальных ценностей), то для службы безопасности банка может</w:t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-389890</wp:posOffset>
                </wp:positionV>
                <wp:extent cx="116459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30.7pt" to="313.65pt,-3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быть предложена следующая обобщенная структура службы без</w:t>
        <w:softHyphen/>
        <w:t>опасности, которая, на наш взгляд, наиболее соответствует реальным и прогнозируемым угрозам.</w:t>
      </w:r>
    </w:p>
    <w:p>
      <w:pPr>
        <w:pStyle w:val="Normal"/>
        <w:shd w:fill="FFFFFF" w:val="clear"/>
        <w:ind w:right="34" w:firstLine="540"/>
        <w:rPr/>
      </w:pPr>
      <w:r>
        <w:rPr>
          <w:rFonts w:cs="Times New Roman" w:ascii="Times New Roman" w:hAnsi="Times New Roman"/>
          <w:color w:val="000000"/>
        </w:rPr>
        <w:t>Именно руководитель банка должен обладать всей полнотой полномочий по обеспечению безопасности банка и в пре</w:t>
        <w:softHyphen/>
        <w:t>делах свой компетенции:</w:t>
      </w:r>
    </w:p>
    <w:p>
      <w:pPr>
        <w:pStyle w:val="Normal"/>
        <w:shd w:fill="FFFFFF" w:val="clear"/>
        <w:ind w:right="34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утверждает порядок организации работ по обеспечению безопас</w:t>
        <w:softHyphen/>
        <w:t>ности банка и контролирует ее состояние;</w:t>
      </w:r>
    </w:p>
    <w:p>
      <w:pPr>
        <w:pStyle w:val="Normal"/>
        <w:shd w:fill="FFFFFF" w:val="clear"/>
        <w:spacing w:before="5" w:after="0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устанавливает порядок регулирования отношений в области за</w:t>
        <w:softHyphen/>
        <w:t>щиты банка во всех сферах деятельности и на всех уровнях его уп</w:t>
        <w:softHyphen/>
        <w:t>равления;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определяет категории должностных лиц, имеющих доступ к кон</w:t>
        <w:softHyphen/>
        <w:t>фиденциальной информации банка;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применяет меры дисциплинарного воздействия к должностным лицам, не обеспечившим надежную защиту объектов банк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 безопасности банка является самостоятельной орга</w:t>
        <w:softHyphen/>
        <w:t>низационной единицей, подчиняющейся непосредственно руко</w:t>
        <w:softHyphen/>
        <w:t>водителю банк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главляет службу безопасности начальник службы в долж</w:t>
        <w:softHyphen/>
        <w:t>ности заместителя руководителя банка по безопасност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служба безопасности состоит из следующих структурных единиц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я режима и охраны,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я обработки сведений конфиденциального характера (государственной, банковской и коммерческой тайн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я по обеспечению работы с кадрами, допу</w:t>
        <w:softHyphen/>
        <w:t>щенными к конфиденциальной информаци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я инженерно-технической защит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азделения информационно-аналитической деятель</w:t>
        <w:softHyphen/>
        <w:t>ност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i/>
        </w:rPr>
        <w:t>Основными задачами</w:t>
      </w:r>
      <w:r>
        <w:rPr>
          <w:rFonts w:cs="Times New Roman" w:ascii="Times New Roman" w:hAnsi="Times New Roman"/>
        </w:rPr>
        <w:t xml:space="preserve"> службы безопасности являются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кредитно-финансовой деятель</w:t>
        <w:softHyphen/>
        <w:t>ности и защиты конфиденциальной информаци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работы по правовой, организационной и инже</w:t>
        <w:softHyphen/>
        <w:t>нерно-технической защите объектов безопас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й специального делопроизводства, исключающе</w:t>
        <w:softHyphen/>
        <w:t>го несанкционированное получение сведений, являющихся бан</w:t>
        <w:softHyphen/>
        <w:t>ковской и коммерческой тайной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твращение необоснованного допуска и доступа к све</w:t>
        <w:softHyphen/>
        <w:t>дениям и работам, составляющим банковские и коммерческие секрет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локализация возможных каналов утечки кон</w:t>
        <w:softHyphen/>
        <w:t>фиденциальной информаци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режима безопасности при проведении всех видов деятельности, включая различные встречи, переговоры, совещания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охраны зданий, помещений, оборудования и технических средств различного назначения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личной безопасности руководства и ведущих сотрудников и специалистов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оценка</w:t>
      </w:r>
      <w:r>
        <w:rPr>
          <w:rFonts w:cs="Times New Roman" w:ascii="Times New Roman" w:hAnsi="Times New Roman"/>
          <w:bCs/>
        </w:rPr>
        <w:t xml:space="preserve"> валютно-финансовых</w:t>
      </w:r>
      <w:r>
        <w:rPr>
          <w:rFonts w:cs="Times New Roman" w:ascii="Times New Roman" w:hAnsi="Times New Roman"/>
        </w:rPr>
        <w:t xml:space="preserve"> ситуаций</w:t>
      </w:r>
      <w:r>
        <w:rPr>
          <w:rFonts w:cs="Times New Roman" w:ascii="Times New Roman" w:hAnsi="Times New Roman"/>
          <w:bCs/>
        </w:rPr>
        <w:t xml:space="preserve"> и неправомерных </w:t>
      </w:r>
      <w:r>
        <w:rPr>
          <w:rFonts w:cs="Times New Roman" w:ascii="Times New Roman" w:hAnsi="Times New Roman"/>
        </w:rPr>
        <w:t>действий злоумышленников и конкурентов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Служба безопасности банка выполняет следующие </w:t>
      </w:r>
      <w:r>
        <w:rPr>
          <w:rFonts w:cs="Times New Roman" w:ascii="Times New Roman" w:hAnsi="Times New Roman"/>
          <w:i/>
        </w:rPr>
        <w:t>общие функ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и обеспечивает пропускной и внутриобъектовый режим в зданиях и помещениях, порядок несения службы охра</w:t>
        <w:softHyphen/>
        <w:t>ны, контролирует соблюдение требований режима сотрудника</w:t>
        <w:softHyphen/>
        <w:t>ми, клиентами, партнерами и посетителям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ководит работами по правовому и организационному ре</w:t>
        <w:softHyphen/>
        <w:t>гулированию отношений по защите банковской тайн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вует в разработке основополагающих документов с це</w:t>
        <w:softHyphen/>
        <w:t>лью закрепления в них требований обеспечения безопасности и защиты банковской тайны, в частности устава, правил внутреннего трудового распорядка, положений о подразделениях, а также тру</w:t>
        <w:softHyphen/>
        <w:t>довых договоров, соглашений, подрядов, должностных инструкций и обязанностей руководства, специалистов, рабочих и служащих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атывает и осуществляет совместно с другими под</w:t>
        <w:softHyphen/>
        <w:t>разделениями мероприятия по обеспечению работы с докумен</w:t>
        <w:softHyphen/>
        <w:t>тами, содержащими сведения конфиденциального характера, при всех видах работ организует и контролирует выполнение требований инструкции по защите банковской тайн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ает все стороны производственной, коммерческой, фи</w:t>
        <w:softHyphen/>
        <w:t>нансовой и другой деятельности для выявления и закрытия воз</w:t>
        <w:softHyphen/>
        <w:t>можных каналов утечки конфиденциальной информации, ведет учет и анализ нарушений режима безопасности, накапливает и анализирует данные о злоумышленных устремлениях конкурен</w:t>
        <w:softHyphen/>
        <w:t>тов и других организаций в отношении деятельности банка и его клиентов, партнеров, смежников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и проводит служебные расследования по фак</w:t>
        <w:softHyphen/>
        <w:t>там разглашения сведений, утрат документов и других наруше</w:t>
        <w:softHyphen/>
        <w:t>ний безопас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атывает, ведет, обновляет и пополняет перечень сведений, составляющих банковскую тайну и другие норматив</w:t>
        <w:softHyphen/>
        <w:t>ные акты, регламентирующие порядок обеспечения безопасно</w:t>
        <w:softHyphen/>
        <w:t>сти и защиты информаци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ет строгое выполнение требований нормативных документов по защите банковской тайн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руководство службами и подразделениями безопасности подведомственных филиалов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и регулярно проводит учебу сотрудников и служ</w:t>
        <w:softHyphen/>
        <w:t>бы безопасности по всем направлениям защиты банковской тай</w:t>
        <w:softHyphen/>
        <w:t>ны, добиваясь, чтобы к охране секретов был глубоко осознанный подход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т учет сейфов, металлических шкафов, специальных хранилищ и других помещений, в которых разрешено постоянное или временное хранение конфиденциальных документов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т учет выделенных для конфиденциальной работы по</w:t>
        <w:softHyphen/>
        <w:t>мещений, технических средств в них, обладающих потенциаль</w:t>
        <w:softHyphen/>
        <w:t>ными каналами утечки информаци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держивает контакты с правоохранительными органами и службами безопасности соседних банков в интересах изучения криминогенной обстановки в районе (зоне)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два принципиальных подхода к созданию службы безопасност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- обратиться в специализированную фирму, обладаю</w:t>
        <w:softHyphen/>
        <w:t>щую по Закону "О частной детективной и охранной деятельности" правом оказывать такие услуги. Но это необязательно. В таком случае предприниматель доверяется посторонней фирме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- создать собственную службу безопасности. При этом следует учитывать, что для небольшого банка вовсе не обязатель</w:t>
        <w:softHyphen/>
        <w:t>но иметь свои подразделения для реализации всех шести функ</w:t>
        <w:softHyphen/>
        <w:t>ций. Иногда достаточно трех-четырех квалифицированных спе</w:t>
        <w:softHyphen/>
        <w:t>циалистов, которые смогут взять на себя обязанность СБ с при</w:t>
        <w:softHyphen/>
        <w:t>влечением на абонентской основе необходимых специалистов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от того, на каком из этих вариантов остановится банкир, у него обязательно должен быть специалист на правах за</w:t>
        <w:softHyphen/>
        <w:t>местителя, отвечающий исключительно за вопросы безопасност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Очень важно, чтобы это был не просто наемный работник, получающий зарплату, а единомышленник, кровно заинтересо</w:t>
        <w:softHyphen/>
        <w:t xml:space="preserve">ванный в успехе. 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С учетом накопленного зарубежного и отечественного опыта предлагается примерный вариант службы безопасности </w:t>
      </w:r>
      <w:r>
        <w:rPr>
          <w:rFonts w:cs="Times New Roman" w:ascii="Times New Roman" w:hAnsi="Times New Roman"/>
          <w:i/>
        </w:rPr>
        <w:t>банка среднего масштаба</w:t>
      </w:r>
      <w:r>
        <w:rPr>
          <w:rFonts w:cs="Times New Roman" w:ascii="Times New Roman" w:hAnsi="Times New Roman"/>
        </w:rPr>
        <w:t>. Она состоит из четырех секторов (или отде</w:t>
        <w:softHyphen/>
        <w:t>лов). В свою очередь, каждый такой сектор имеет в своем соста</w:t>
        <w:softHyphen/>
        <w:t>ве от двух до десяти-пятнадцати человек. Это сектор охраны, сектор режима, сектор технической защиты и оперативный сек</w:t>
        <w:softHyphen/>
        <w:t>тор. Их главные задачи следующие.</w:t>
      </w:r>
    </w:p>
    <w:p>
      <w:pPr>
        <w:pStyle w:val="Normal"/>
        <w:ind w:firstLine="397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Сектор охраны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а помещений и зданий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а оборудования и имуществ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а сотрудников и мероприятий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храна перевозок. </w:t>
      </w:r>
    </w:p>
    <w:p>
      <w:pPr>
        <w:pStyle w:val="Normal"/>
        <w:ind w:firstLine="397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Сектор режима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секретности документов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режима допуск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посетителей и транспорт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сследование случаев нарушений режима. </w:t>
      </w:r>
    </w:p>
    <w:p>
      <w:pPr>
        <w:pStyle w:val="Normal"/>
        <w:ind w:firstLine="397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Сектор технической защиты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технических каналов утечки информаци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попытками несанкционированного доступа к информации с помощью техники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рудование банка средствами сигнализации и связ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орудование противопожарными средствами. Каждый банк самостоятельно решает, какой может структура его службы безопасности. </w:t>
      </w:r>
    </w:p>
    <w:p>
      <w:pPr>
        <w:pStyle w:val="Normal"/>
        <w:ind w:firstLine="397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Сектор оперативной работы банков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изучение банков и преступных сообществ, яв</w:t>
        <w:softHyphen/>
        <w:t>ляющихся потенциальными конкурентами или врагам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т и анализ попыток проникновения в секреты банка, осуществления каких-либо враждебных акций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возможных "слабых" мест в деятельности банк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и осуществление мер противодействия.</w:t>
      </w:r>
    </w:p>
    <w:p>
      <w:pPr>
        <w:pStyle w:val="Normal"/>
        <w:shd w:fill="FFFFFF" w:val="clear"/>
        <w:spacing w:before="5" w:after="0"/>
        <w:ind w:right="34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5" w:after="0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Для </w:t>
      </w:r>
      <w:r>
        <w:rPr>
          <w:rFonts w:cs="Times New Roman" w:ascii="Times New Roman" w:hAnsi="Times New Roman"/>
          <w:i/>
          <w:color w:val="000000"/>
        </w:rPr>
        <w:t>крупных коммерческих банко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типовые функции основных подразделений службы без</w:t>
        <w:softHyphen/>
        <w:t xml:space="preserve">опасности </w:t>
      </w:r>
      <w:r>
        <w:rPr>
          <w:rFonts w:cs="Times New Roman" w:ascii="Times New Roman" w:hAnsi="Times New Roman"/>
          <w:color w:val="000000"/>
        </w:rPr>
        <w:t>могут состоять в следующем.</w:t>
      </w:r>
    </w:p>
    <w:p>
      <w:pPr>
        <w:pStyle w:val="Normal"/>
        <w:shd w:fill="FFFFFF" w:val="clear"/>
        <w:spacing w:before="5" w:after="0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В компетенцию </w:t>
      </w:r>
      <w:r>
        <w:rPr>
          <w:rFonts w:cs="Times New Roman" w:ascii="Times New Roman" w:hAnsi="Times New Roman"/>
          <w:bCs/>
          <w:i/>
          <w:color w:val="000000"/>
        </w:rPr>
        <w:t>группы режима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ходит регламентация деятельности персонала объекта и его посетителей. Сотрудники группы режима: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38" w:after="0"/>
        <w:ind w:right="34" w:firstLine="540"/>
        <w:rPr/>
      </w:pPr>
      <w:r>
        <w:rPr>
          <w:rFonts w:cs="Times New Roman" w:ascii="Times New Roman" w:hAnsi="Times New Roman"/>
          <w:color w:val="000000"/>
        </w:rPr>
        <w:t>- определяют перечень сведений, составляющих коммерческую тайну, если таковые не упомянуты в государственных докумен</w:t>
        <w:softHyphen/>
        <w:t>тах. При выполнении на объекте работ, связанных с государ</w:t>
        <w:softHyphen/>
        <w:t>ственной тайной, определяют ее носителей и места сосредото</w:t>
        <w:softHyphen/>
        <w:t>чения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62" w:after="0"/>
        <w:ind w:right="34" w:firstLine="540"/>
        <w:rPr/>
      </w:pPr>
      <w:r>
        <w:rPr>
          <w:rFonts w:cs="Times New Roman" w:ascii="Times New Roman" w:hAnsi="Times New Roman"/>
          <w:color w:val="000000"/>
        </w:rPr>
        <w:t>- разрабатывают соответствующие инструкции о порядке работы с конфиденциальной информацией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48" w:after="0"/>
        <w:ind w:right="34" w:firstLine="540"/>
        <w:rPr/>
      </w:pPr>
      <w:r>
        <w:rPr>
          <w:rFonts w:cs="Times New Roman" w:ascii="Times New Roman" w:hAnsi="Times New Roman"/>
          <w:color w:val="000000"/>
        </w:rPr>
        <w:t>- организуют и ведут закрытое делопроизводство, учет пользова</w:t>
        <w:softHyphen/>
        <w:t>ния, хранения и размножения документов и других носителей конфиденциальной информации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62" w:after="0"/>
        <w:ind w:right="34" w:firstLine="540"/>
        <w:rPr/>
      </w:pPr>
      <w:r>
        <w:rPr>
          <w:rFonts w:cs="Times New Roman" w:ascii="Times New Roman" w:hAnsi="Times New Roman"/>
          <w:color w:val="000000"/>
        </w:rPr>
        <w:t>- осуществляют допуск персонала к работе с конфиденциальной информацией, организуют и осуществляют проверки выполне</w:t>
        <w:softHyphen/>
        <w:t>ния сотрудниками объекта регламента работы с такой информа</w:t>
        <w:softHyphen/>
        <w:t>цией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58" w:after="0"/>
        <w:ind w:right="34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учают персонал работе с конфиденциальной информацией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24" w:after="0"/>
        <w:ind w:right="34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ганизуют и проводят изучение кандидатов на работу, связан</w:t>
        <w:softHyphen/>
        <w:t>ную с допуском к конфиденциальной информаци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  <w:color w:val="000000"/>
        </w:rPr>
        <w:t xml:space="preserve">2. </w:t>
      </w:r>
      <w:r>
        <w:rPr>
          <w:rFonts w:cs="Times New Roman" w:ascii="Times New Roman" w:hAnsi="Times New Roman"/>
          <w:bCs/>
          <w:i/>
          <w:color w:val="000000"/>
        </w:rPr>
        <w:t>Группа охраны и сопровождения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еспечивает физическую охра</w:t>
        <w:softHyphen/>
        <w:t>ну объекта и его помещений с использованием соответствующих сис</w:t>
        <w:softHyphen/>
        <w:t>тем и средств, выявляет, локализует и устраняет угрозы безопасности деятельности объекта. Сотрудники группы осуществляют:</w:t>
      </w:r>
    </w:p>
    <w:p>
      <w:pPr>
        <w:pStyle w:val="Normal"/>
        <w:ind w:firstLine="39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ганизацию прохода персонала и посетителей в различные зоны безопасности;</w:t>
      </w:r>
    </w:p>
    <w:p>
      <w:pPr>
        <w:pStyle w:val="Normal"/>
        <w:ind w:firstLine="39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блюдают за обстановкой вокруг объекта и на его территории; действуют в экстренных ситуациях при возникновении угроз чрез</w:t>
        <w:softHyphen/>
        <w:t>вычайных обстоятельств;</w:t>
      </w:r>
    </w:p>
    <w:p>
      <w:pPr>
        <w:pStyle w:val="Normal"/>
        <w:ind w:firstLine="39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нтролируют работоспособность элементов системы защиты и осуществляют их проверку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color w:val="000000"/>
        </w:rPr>
        <w:t>- обеспечивают безопасность транспортировки грузов и документов, при необходимости — охрану отдельных сотрудников объекта.</w:t>
      </w:r>
    </w:p>
    <w:p>
      <w:pPr>
        <w:pStyle w:val="Normal"/>
        <w:shd w:fill="FFFFFF" w:val="clear"/>
        <w:spacing w:before="58" w:after="0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Сотрудники </w:t>
      </w:r>
      <w:r>
        <w:rPr>
          <w:rFonts w:cs="Times New Roman" w:ascii="Times New Roman" w:hAnsi="Times New Roman"/>
          <w:bCs/>
          <w:i/>
          <w:color w:val="000000"/>
        </w:rPr>
        <w:t>технической группы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вместно с группой охраны уча</w:t>
        <w:softHyphen/>
        <w:t>ствуют в обеспечении безопасности деятельности объекта с использо</w:t>
        <w:softHyphen/>
        <w:t>ванием технических средств защиты: систем сигнализации, наблюде</w:t>
        <w:softHyphen/>
        <w:t>ния, связи. Отвечают за бесперебойную работу всех технических средств системы, ремонтируют и настраивают средства защиты, гото</w:t>
        <w:softHyphen/>
        <w:t>вят и реализуют предложения по их совершенствованию и повыше</w:t>
        <w:softHyphen/>
        <w:t>нию эффективности использования.</w:t>
      </w:r>
    </w:p>
    <w:p>
      <w:pPr>
        <w:pStyle w:val="Normal"/>
        <w:shd w:fill="FFFFFF" w:val="clear"/>
        <w:spacing w:before="10" w:after="0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4. </w:t>
      </w:r>
      <w:r>
        <w:rPr>
          <w:rFonts w:cs="Times New Roman" w:ascii="Times New Roman" w:hAnsi="Times New Roman"/>
          <w:bCs/>
          <w:i/>
          <w:color w:val="000000"/>
        </w:rPr>
        <w:t>Детективная группа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ак специализированное подразделение разра</w:t>
        <w:softHyphen/>
        <w:t>батывает и проводит специальные мероприятия по изучению отдель</w:t>
        <w:softHyphen/>
        <w:t>ных лиц из числа персонала объекта, посетителей и клиентов фирмы, жителей близлежащей территории, в действиях которых содержатся угрозы безопасности объекта. Кроме того, сотрудники детективной группы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right="34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веряют кандидатов для приема на работу на объект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9" w:after="0"/>
        <w:ind w:right="34" w:firstLine="540"/>
        <w:rPr/>
      </w:pPr>
      <w:r>
        <w:rPr>
          <w:rFonts w:cs="Times New Roman" w:ascii="Times New Roman" w:hAnsi="Times New Roman"/>
          <w:color w:val="000000"/>
        </w:rPr>
        <w:t>- по отдельным заданиям руководства разрабатывают и проводят специальные мероприятия в отношении фирм конкурентов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color w:val="000000"/>
        </w:rPr>
        <w:t>- поддерживают контакты с правоохранительными органами по вопросам обеспечения безопасности объекта.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5. Инкассацию денежных средств осуществляет, как правило, </w:t>
      </w:r>
      <w:r>
        <w:rPr>
          <w:rFonts w:cs="Times New Roman" w:ascii="Times New Roman" w:hAnsi="Times New Roman"/>
          <w:i/>
          <w:color w:val="000000"/>
        </w:rPr>
        <w:t>отдел инкассаци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before="1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дел инкассации возглавляется началь</w:t>
        <w:softHyphen/>
        <w:t>ником отдела, подчиняющимся начальнику СБ и его заместите</w:t>
        <w:softHyphen/>
        <w:t>лю. В состав отдела входят несколько маршрутных групп и груп</w:t>
        <w:softHyphen/>
        <w:t>па внутренней инкассации. В состав каждой маршрутной группы входят: старший инкас</w:t>
        <w:softHyphen/>
        <w:t>сатор, инкассатор и водитель. Группа внутренней инкассации состоит из старшего инкассатора и двух инкассаторов.</w:t>
      </w:r>
    </w:p>
    <w:p>
      <w:pPr>
        <w:pStyle w:val="Normal"/>
        <w:shd w:fill="FFFFFF" w:val="clear"/>
        <w:ind w:right="1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Личный состав отдела инкассации непосредственно подчинен начальнику отдела и его заместителю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 отдел возлагаются следующи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spacing w:before="5" w:after="0"/>
        <w:ind w:left="14" w:firstLine="274"/>
        <w:rPr/>
      </w:pPr>
      <w:r>
        <w:rPr>
          <w:rFonts w:cs="Times New Roman" w:ascii="Times New Roman" w:hAnsi="Times New Roman"/>
          <w:color w:val="000000"/>
        </w:rPr>
        <w:t>сбор денежной выручки непосредственно на предприятиях и в организациях, с которыми банк заключил договоры на инкас</w:t>
        <w:softHyphen/>
        <w:t>сацию денежной выручки, доставка и сдача ее в кассу бан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ind w:left="14" w:firstLine="274"/>
        <w:rPr/>
      </w:pPr>
      <w:r>
        <w:rPr>
          <w:rFonts w:cs="Times New Roman" w:ascii="Times New Roman" w:hAnsi="Times New Roman"/>
          <w:color w:val="000000"/>
        </w:rPr>
        <w:t>выполнение по поручению руководства банка заданий по перевозке денег и других ценнос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ind w:left="14" w:firstLine="274"/>
        <w:rPr/>
      </w:pPr>
      <w:r>
        <w:rPr>
          <w:rFonts w:cs="Times New Roman" w:ascii="Times New Roman" w:hAnsi="Times New Roman"/>
          <w:color w:val="000000"/>
        </w:rPr>
        <w:t>доставка клиентам заранее подготовленных по их заявкам денежных сумм и их сдача установленным порядком в кассу клиента.</w:t>
      </w:r>
    </w:p>
    <w:p>
      <w:pPr>
        <w:pStyle w:val="Normal"/>
        <w:shd w:fill="FFFFFF" w:val="clear"/>
        <w:spacing w:before="14" w:after="0"/>
        <w:ind w:left="53" w:right="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Личный состав отдела инкассации комплектуется из охранни</w:t>
        <w:softHyphen/>
        <w:t>ков, годных к выполнению обязанностей инкассатора или води</w:t>
        <w:softHyphen/>
        <w:t>теля специального транспортного средства, на котором перево</w:t>
        <w:softHyphen/>
        <w:t>зятся ценности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ники инкассации несут материальную ответственность за сохранность денег и других ценностей, принятых ими для дос</w:t>
        <w:softHyphen/>
        <w:t>тавки по назначению. В случае утери или хищения ценностей материальная ответственность по возмещению причиненного ущерба возлагается солидарно на всех членов бригады, ответ</w:t>
        <w:softHyphen/>
        <w:t>ственных за доставку ценностей. С членами бригады заключает</w:t>
        <w:softHyphen/>
        <w:t>ся договор о коллективной (бригадной) материальной ответст</w:t>
        <w:softHyphen/>
        <w:t>венности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6. </w:t>
      </w:r>
      <w:r>
        <w:rPr>
          <w:rFonts w:cs="Times New Roman" w:ascii="Times New Roman" w:hAnsi="Times New Roman"/>
          <w:bCs/>
          <w:i/>
          <w:color w:val="000000"/>
        </w:rPr>
        <w:t>Группа управления персоналом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бирает, оценивает, принимает людей на работу, обучает, изучает, перемещает, продвигает персонал, предоставляет отпуска, увольняет сотрудников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7. </w:t>
      </w:r>
      <w:r>
        <w:rPr>
          <w:rFonts w:cs="Times New Roman" w:ascii="Times New Roman" w:hAnsi="Times New Roman"/>
          <w:bCs/>
          <w:i/>
          <w:color w:val="000000"/>
        </w:rPr>
        <w:t>Группа профессионального сопровождения и финансовой дея</w:t>
        <w:softHyphen/>
        <w:t>тельности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вечает за личную охрану руководства, инкассацию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8. </w:t>
      </w:r>
      <w:r>
        <w:rPr>
          <w:rFonts w:cs="Times New Roman" w:ascii="Times New Roman" w:hAnsi="Times New Roman"/>
          <w:bCs/>
          <w:i/>
          <w:color w:val="000000"/>
        </w:rPr>
        <w:t>Группа сопровождения грузов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ешает задачи комплексной без</w:t>
        <w:softHyphen/>
        <w:t>опасности грузов, перевозимых всеми видами транспорта; решает за</w:t>
        <w:softHyphen/>
        <w:t>дачи группы быстрого реагирования дежурной части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9. </w:t>
      </w:r>
      <w:r>
        <w:rPr>
          <w:rFonts w:cs="Times New Roman" w:ascii="Times New Roman" w:hAnsi="Times New Roman"/>
          <w:bCs/>
          <w:i/>
          <w:color w:val="000000"/>
        </w:rPr>
        <w:t>Отдел охраны и пожарной безопасности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ешает задачи комплекс</w:t>
        <w:softHyphen/>
        <w:t>ной безопасности стационарных объектов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10. </w:t>
      </w:r>
      <w:r>
        <w:rPr>
          <w:rFonts w:cs="Times New Roman" w:ascii="Times New Roman" w:hAnsi="Times New Roman"/>
          <w:bCs/>
          <w:i/>
          <w:color w:val="000000"/>
        </w:rPr>
        <w:t>Вспомогательная техническая группа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служивает средства тех</w:t>
        <w:softHyphen/>
        <w:t>нической защиты и технические системы безопасности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11. </w:t>
      </w:r>
      <w:r>
        <w:rPr>
          <w:rFonts w:cs="Times New Roman" w:ascii="Times New Roman" w:hAnsi="Times New Roman"/>
          <w:bCs/>
          <w:i/>
          <w:color w:val="000000"/>
        </w:rPr>
        <w:t>Дежурная часть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ординирует и анализирует сигналы о наруше</w:t>
        <w:softHyphen/>
        <w:t>нии системы безопасности, ведает группой быстрого реагирования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ледует отметить, что универсального способа или методики выбо</w:t>
        <w:softHyphen/>
        <w:t>ра структуры службы безопасности до настоящего времени не предло</w:t>
        <w:softHyphen/>
        <w:t>жено, хотя практическая потребность в этом очевидна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ходя из проведенных обобщений в организации службы без</w:t>
        <w:softHyphen/>
        <w:t>опасности, можно предложить следующий укрупненный алгоритм выработки решений по ее структуризации применительно к особен</w:t>
        <w:softHyphen/>
        <w:t>ностям деятельности того или иного хозяйствующего субъекта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14" w:after="0"/>
        <w:ind w:right="34" w:firstLine="540"/>
        <w:rPr/>
      </w:pPr>
      <w:r>
        <w:rPr>
          <w:rFonts w:cs="Times New Roman" w:ascii="Times New Roman" w:hAnsi="Times New Roman"/>
          <w:iCs/>
          <w:color w:val="000000"/>
        </w:rPr>
        <w:t xml:space="preserve">- </w:t>
      </w:r>
      <w:r>
        <w:rPr>
          <w:rFonts w:cs="Times New Roman" w:ascii="Times New Roman" w:hAnsi="Times New Roman"/>
          <w:iCs/>
          <w:color w:val="000000"/>
          <w:u w:val="single"/>
        </w:rPr>
        <w:t>шаг 1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принимается некоторое состояние объекта, фиксирован</w:t>
        <w:softHyphen/>
        <w:t>ное во времени, и определяются его жизненно важные интересы на этот момент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14" w:after="0"/>
        <w:ind w:right="34" w:firstLine="540"/>
        <w:rPr/>
      </w:pPr>
      <w:r>
        <w:rPr>
          <w:rFonts w:cs="Times New Roman" w:ascii="Times New Roman" w:hAnsi="Times New Roman"/>
          <w:iCs/>
          <w:color w:val="000000"/>
        </w:rPr>
        <w:t xml:space="preserve">- </w:t>
      </w:r>
      <w:r>
        <w:rPr>
          <w:rFonts w:cs="Times New Roman" w:ascii="Times New Roman" w:hAnsi="Times New Roman"/>
          <w:iCs/>
          <w:color w:val="000000"/>
          <w:u w:val="single"/>
        </w:rPr>
        <w:t>шаг 2</w:t>
      </w:r>
      <w:r>
        <w:rPr>
          <w:rFonts w:cs="Times New Roman" w:ascii="Times New Roman" w:hAnsi="Times New Roman"/>
          <w:iCs/>
          <w:color w:val="000000"/>
        </w:rPr>
        <w:t xml:space="preserve"> - </w:t>
      </w:r>
      <w:r>
        <w:rPr>
          <w:rFonts w:cs="Times New Roman" w:ascii="Times New Roman" w:hAnsi="Times New Roman"/>
          <w:color w:val="000000"/>
        </w:rPr>
        <w:t>определяются наиболее вероятные для данного объекта угрозы его безопасности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14" w:after="0"/>
        <w:ind w:right="34" w:firstLine="540"/>
        <w:rPr/>
      </w:pPr>
      <w:r>
        <w:rPr>
          <w:rFonts w:cs="Times New Roman" w:ascii="Times New Roman" w:hAnsi="Times New Roman"/>
          <w:iCs/>
          <w:color w:val="000000"/>
        </w:rPr>
        <w:t xml:space="preserve">- </w:t>
      </w:r>
      <w:r>
        <w:rPr>
          <w:rFonts w:cs="Times New Roman" w:ascii="Times New Roman" w:hAnsi="Times New Roman"/>
          <w:iCs/>
          <w:color w:val="000000"/>
          <w:u w:val="single"/>
        </w:rPr>
        <w:t>шаг 3</w:t>
      </w:r>
      <w:r>
        <w:rPr>
          <w:rFonts w:cs="Times New Roman" w:ascii="Times New Roman" w:hAnsi="Times New Roman"/>
          <w:iCs/>
          <w:color w:val="000000"/>
        </w:rPr>
        <w:t xml:space="preserve"> - </w:t>
      </w:r>
      <w:r>
        <w:rPr>
          <w:rFonts w:cs="Times New Roman" w:ascii="Times New Roman" w:hAnsi="Times New Roman"/>
          <w:color w:val="000000"/>
        </w:rPr>
        <w:t>оценивается степень риска при реализации каждого вида угроз, которые ранжируются по степени вероятного ущерба в случае их проявления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4" w:after="0"/>
        <w:ind w:right="34" w:firstLine="540"/>
        <w:rPr/>
      </w:pPr>
      <w:r>
        <w:rPr>
          <w:rFonts w:cs="Times New Roman" w:ascii="Times New Roman" w:hAnsi="Times New Roman"/>
          <w:iCs/>
          <w:color w:val="000000"/>
        </w:rPr>
        <w:t xml:space="preserve">- </w:t>
      </w:r>
      <w:r>
        <w:rPr>
          <w:rFonts w:cs="Times New Roman" w:ascii="Times New Roman" w:hAnsi="Times New Roman"/>
          <w:iCs/>
          <w:color w:val="000000"/>
          <w:u w:val="single"/>
        </w:rPr>
        <w:t>шаг 4</w:t>
      </w:r>
      <w:r>
        <w:rPr>
          <w:rFonts w:cs="Times New Roman" w:ascii="Times New Roman" w:hAnsi="Times New Roman"/>
          <w:iCs/>
          <w:color w:val="000000"/>
        </w:rPr>
        <w:t xml:space="preserve"> - </w:t>
      </w:r>
      <w:r>
        <w:rPr>
          <w:rFonts w:cs="Times New Roman" w:ascii="Times New Roman" w:hAnsi="Times New Roman"/>
          <w:color w:val="000000"/>
        </w:rPr>
        <w:t>разрабатывается план реализации соответствующих мероприятий по локализации каждой из угроз с оценкой потребно</w:t>
        <w:softHyphen/>
        <w:t>сти в ресурсах, а значит, и предполагаемых затрат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iCs/>
          <w:color w:val="000000"/>
        </w:rPr>
        <w:t xml:space="preserve">- </w:t>
      </w:r>
      <w:r>
        <w:rPr>
          <w:rFonts w:cs="Times New Roman" w:ascii="Times New Roman" w:hAnsi="Times New Roman"/>
          <w:iCs/>
          <w:color w:val="000000"/>
          <w:u w:val="single"/>
        </w:rPr>
        <w:t xml:space="preserve">шаг </w:t>
      </w:r>
      <w:r>
        <w:rPr>
          <w:rFonts w:cs="Times New Roman" w:ascii="Times New Roman" w:hAnsi="Times New Roman"/>
          <w:color w:val="000000"/>
          <w:u w:val="single"/>
        </w:rPr>
        <w:t>5</w:t>
      </w:r>
      <w:r>
        <w:rPr>
          <w:rFonts w:cs="Times New Roman" w:ascii="Times New Roman" w:hAnsi="Times New Roman"/>
          <w:color w:val="000000"/>
        </w:rPr>
        <w:t xml:space="preserve"> - исходя из сопоставления наличных ресурсов и предпола</w:t>
        <w:softHyphen/>
        <w:t>гаемых затрат на реализацию функций и задач комплексной сис</w:t>
        <w:softHyphen/>
        <w:t>темы защиты по каждой из выявленных угроз, формируется служба безопасност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 xml:space="preserve">- </w:t>
      </w:r>
      <w:r>
        <w:rPr>
          <w:rFonts w:cs="Times New Roman" w:ascii="Times New Roman" w:hAnsi="Times New Roman"/>
          <w:iCs/>
          <w:color w:val="000000"/>
          <w:u w:val="single"/>
        </w:rPr>
        <w:t>шаг 6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в зависимости от изменения характера вновь возникаю</w:t>
        <w:softHyphen/>
        <w:t>щих угроз и ресурсных возможностей предприятия, на основе постоянного анализа всех этих составляющих корректирую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труктура и задачи службы безопасност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штатные структуры службы безопасности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более широкого охвата и качественного исполне</w:t>
        <w:softHyphen/>
        <w:t>ния требований защиты банковской тайны решением руково</w:t>
        <w:softHyphen/>
        <w:t>дства банка и службы безопасности могут создаваться от</w:t>
        <w:softHyphen/>
        <w:t>дельные комиссии, выполняющие определенные контрольно-ревизионные функции на временной или постоянной основе, в том числе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вартальные или годовые комиссии по проверке наличия, состояния и учета документов (материалов, сведений, ценно</w:t>
        <w:softHyphen/>
        <w:t>стей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иссия по оценке возможностей публикации периодиче</w:t>
        <w:softHyphen/>
        <w:t>ских документов, объявлений, проспектов, интервью и других выступлений в печати, на радио и телевидении, семинарах, сим</w:t>
        <w:softHyphen/>
        <w:t>позиумах, конференциях и т.п.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иодические проверочные комиссии для проверки зна</w:t>
        <w:softHyphen/>
        <w:t>ний и умения выполнять требования нормативных документов по защите банковской тайны, а также для оценки эффективно</w:t>
        <w:softHyphen/>
        <w:t>сти и надежности защитных мероприятий по обеспечению безопас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ьные группы по аудиту безопасности банка.</w:t>
      </w:r>
    </w:p>
    <w:p>
      <w:pPr>
        <w:pStyle w:val="Normal"/>
        <w:shd w:fill="FFFFFF" w:val="clear"/>
        <w:spacing w:before="48" w:after="0"/>
        <w:ind w:right="34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firstLine="397"/>
        <w:jc w:val="center"/>
        <w:rPr/>
      </w:pPr>
      <w:r>
        <w:rPr>
          <w:rFonts w:cs="Times New Roman" w:ascii="Times New Roman" w:hAnsi="Times New Roman"/>
          <w:b/>
        </w:rPr>
        <w:t>4.3. Правовые основы деятельности службы безопасности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Правовые основы безопасности банка определяют соответ</w:t>
        <w:softHyphen/>
        <w:t>ствующие положения Конституции Российской Федерации, законы "О безопасности", "О коммерческой деятельности", "О банках и банковской деятельности" и другие нормативные акты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ая защита персонала, материальных и экономических интересов от преступных посягательств обеспечивается на ос</w:t>
        <w:softHyphen/>
        <w:t>нове норм Уголовного и Уголовно-процессуального кодексов, законов Российской Федерации о прокуратуре, о федеральной службе безопасности, о милиции, об оперативно-розыскной дея</w:t>
        <w:softHyphen/>
        <w:t>тельности, о частной детективной и охранной деятельности, об оружии и др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у имущественных и иных материальных интересов и деловой репутации призваны обеспечивать также гражданское, гражданско-процессуальное и арбитражное и арбитражно-процессуальное законодательство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информационной безопасности регулируется законами Российской Федерации "О государственной тайне", "Об информации, информатизации и защите информации", ука</w:t>
        <w:softHyphen/>
        <w:t>зом Президента РФ № 188 от 06.03.97 "О конфиденциальной информации"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 своей</w:t>
      </w:r>
      <w:r>
        <w:rPr>
          <w:rFonts w:cs="Times New Roman" w:ascii="Times New Roman" w:hAnsi="Times New Roman"/>
        </w:rPr>
        <w:t xml:space="preserve"> деятельности служба безопасности</w:t>
      </w:r>
      <w:r>
        <w:rPr>
          <w:rFonts w:cs="Times New Roman" w:ascii="Times New Roman" w:hAnsi="Times New Roman"/>
          <w:bCs/>
        </w:rPr>
        <w:t xml:space="preserve"> банка руково</w:t>
        <w:softHyphen/>
        <w:t>дствуется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жением о службе безопас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организации режима и охран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защите банковской и коммерческой тайн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нем сведений, составляющих банковскую и коммер</w:t>
        <w:softHyphen/>
        <w:t>ческую тайну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Инструкцией по работе с конфиденциальной информацией для руководителя, специалистов и технического персонал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по инженерно-технической безопасности и за</w:t>
        <w:softHyphen/>
        <w:t>щите информаци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струкцией о порядке работы с иностранными представи</w:t>
        <w:softHyphen/>
        <w:t>телями и представительствам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, обязанности и ответственность сотрудников службы безопасности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уровню подготовки руководителей служб безо</w:t>
        <w:softHyphen/>
        <w:t>пасности и их ведущих сотрудников постоянно возрастают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Сегодня специалисты по безопасности бизнеса </w:t>
      </w:r>
      <w:r>
        <w:rPr>
          <w:rFonts w:cs="Times New Roman" w:ascii="Times New Roman" w:hAnsi="Times New Roman"/>
          <w:i/>
        </w:rPr>
        <w:t>должны об</w:t>
        <w:softHyphen/>
        <w:t>ладать познаниями</w:t>
      </w:r>
      <w:r>
        <w:rPr>
          <w:rFonts w:cs="Times New Roman" w:ascii="Times New Roman" w:hAnsi="Times New Roman"/>
        </w:rPr>
        <w:t xml:space="preserve"> в следующих областях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о-аналитическая работ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ы разведки и контрразведк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еративная работ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ая психология и психология лич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банковского дела и бухгалтерский учет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менеджмента и маркетинг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гражданское и уголовное право. 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Специалист службы безопасности </w:t>
      </w:r>
      <w:r>
        <w:rPr>
          <w:rFonts w:cs="Times New Roman" w:ascii="Times New Roman" w:hAnsi="Times New Roman"/>
          <w:i/>
        </w:rPr>
        <w:t>обязан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ать комплексные меры по обеспечению безопасно</w:t>
        <w:softHyphen/>
        <w:t>сти банка и личной безопасности ее руководств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ить защиту конфиденциальной информации, в том числе хранящейся в компьютерной памя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применять технические средства скрытого наблюде</w:t>
        <w:softHyphen/>
        <w:t>ния и прослушивания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действовать проведению аналогичных мероприятии конкурентам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бираться в финансовой отчет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ниматься профилактикой правонарушений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внутреннее расследование случаев воровства, мошенничества, саботажа и финансовых преступлений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ывать проверки (в том числе негласные) благона</w:t>
        <w:softHyphen/>
        <w:t>дежности сотрудников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ать (выявлять) случаи сотрудничества сотруд</w:t>
        <w:softHyphen/>
        <w:t>ников банка с конкурентами или криминальными структурам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заимодействовать со следственными органами и милици</w:t>
        <w:softHyphen/>
        <w:t>ей при расследовании преступлений и иных происшествий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ь документы, содержащие анализ финансово-экономического положения партнеров, оценку конкурентов и по</w:t>
        <w:softHyphen/>
        <w:t>тенциальных клиентов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ешать конфликты между сотрудникам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тко и точно излагать свои мысл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Сотрудники подразделений службы безопасности в целях обеспечения защиты сведений, составляющих банковскую тай</w:t>
        <w:softHyphen/>
        <w:t xml:space="preserve">ну, </w:t>
      </w:r>
      <w:r>
        <w:rPr>
          <w:rFonts w:cs="Times New Roman" w:ascii="Times New Roman" w:hAnsi="Times New Roman"/>
          <w:i/>
        </w:rPr>
        <w:t>имеют право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ть от всех сотрудников, партнеров, клиентов строгого и неукоснительного выполнения требований нормативных документов или договорных обязательств по защите банковской тайн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осить предложения по совершенствованию правовых, ор</w:t>
        <w:softHyphen/>
        <w:t>ганизационных и инженерно-технических мероприятий по защи</w:t>
        <w:softHyphen/>
        <w:t>те банковской тайн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Сотрудники службы безопасности также </w:t>
      </w:r>
      <w:r>
        <w:rPr>
          <w:rFonts w:cs="Times New Roman" w:ascii="Times New Roman" w:hAnsi="Times New Roman"/>
          <w:i/>
        </w:rPr>
        <w:t>обязаны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контроль за соблюдением инструкции по за</w:t>
        <w:softHyphen/>
        <w:t>щите банковской тайн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ладывать руководству о фактах нарушения требований нормативных документов по защите банковской тайны и других действиях, могущих привести к утечке конфиденциальной информации или утрате документов или изделий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допускать неправомерного ознакомления с документами и материалами, имеющими гриф "банковская тайна", посторон</w:t>
        <w:softHyphen/>
        <w:t>них лиц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и службы безопасности несут ответственность за личное нарушение безопасности банковской тайны и за неис</w:t>
        <w:softHyphen/>
        <w:t>пользование своих прав при выполнении функциональных обя</w:t>
        <w:softHyphen/>
        <w:t>занностей по защите конфиденциальных сведений сотрудниками банк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томатизация деятельности службы безопасности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енные функции организационных структур и сложность решаемых задач по обеспечению безопасности объективно вы</w:t>
        <w:softHyphen/>
        <w:t>зывают потребность использования средств вычислительной техники. В качестве конкретных решений может быть рекомен</w:t>
        <w:softHyphen/>
        <w:t>довано использование организационно-функциональных авто</w:t>
        <w:softHyphen/>
        <w:t>матизированных мест должностных лиц службы безопасности (АРМов СБ)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ом этапе внедрения средств автоматизации возможна разработка АРМов для начальника службы безопасности; для группы обработки документов с грифом "банковская тайна" спе</w:t>
        <w:softHyphen/>
        <w:t>циального отдела; для инженерно-технической группы, а в неко</w:t>
        <w:softHyphen/>
        <w:t>торых случаях для группы анализа внешней деятельности и группы режима и работы с персоналом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ледующих этапах масштабы внедрения средств авто</w:t>
        <w:softHyphen/>
        <w:t>матизации могут быть расширены в направлении обеспечения оперативного управления текущей деятельностью СБ в зависи</w:t>
        <w:softHyphen/>
        <w:t>мости от изменения условий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ледующих этапах внедрения средств автоматизации целесообразно создание специальной группы администратора безопасности корпоративной автоматизированной системы банк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и задания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9:51:00Z</dcterms:created>
  <dc:creator>Селиверстов</dc:creator>
  <dc:description/>
  <dc:language>en-US</dc:language>
  <cp:lastModifiedBy>Селиверстов</cp:lastModifiedBy>
  <dcterms:modified xsi:type="dcterms:W3CDTF">2010-05-31T19:20:00Z</dcterms:modified>
  <cp:revision>9</cp:revision>
  <dc:subject/>
  <dc:title/>
</cp:coreProperties>
</file>